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,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625725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63893" r="96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2971800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да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зготовить визитницу круглой формы в виде кармана с отделкой тесьмой, аппликаци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9.8pt;mso-wrap-distance-left:9.05pt;mso-wrap-distance-right:9.05pt;mso-wrap-distance-top:0pt;mso-wrap-distance-bottom:0pt;margin-top:15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Зада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изготовить визитницу круглой формы в виде кармана с отделкой тесьмой, аппликацие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1. Визитниц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1943100" cy="1943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8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115</wp:posOffset>
                </wp:positionH>
                <wp:positionV relativeFrom="paragraph">
                  <wp:posOffset>-1905</wp:posOffset>
                </wp:positionV>
                <wp:extent cx="19050" cy="2095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300">
                              <a:moveTo>
                                <a:pt x="0" y="0"/>
                              </a:moveTo>
                              <a:lnTo>
                                <a:pt x="30" y="3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300" path="m0,0l30,3300e" stroked="t" o:allowincell="f" style="position:absolute;margin-left:102.45pt;margin-top:-0.15pt;width:1.45pt;height:164.9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51625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.65pt" to="135pt,7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15</wp:posOffset>
                </wp:positionH>
                <wp:positionV relativeFrom="paragraph">
                  <wp:posOffset>329565</wp:posOffset>
                </wp:positionV>
                <wp:extent cx="1924050" cy="635"/>
                <wp:effectExtent l="0" t="38735" r="63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27.45pt;margin-top:25.95pt;width:151.45pt;height:0pt;mso-wrap-style:none;v-text-anchor:middl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9055</wp:posOffset>
                </wp:positionV>
                <wp:extent cx="571500" cy="2292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4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исунок 2. </w:t>
      </w:r>
      <w:r>
        <w:rPr>
          <w:rFonts w:cs="Times New Roman" w:ascii="Times New Roman" w:hAnsi="Times New Roman"/>
          <w:sz w:val="24"/>
          <w:szCs w:val="24"/>
          <w:lang w:eastAsia="ru-RU"/>
        </w:rPr>
        <w:t>Крой детали визитницы, 3 детали, диаметр - 15 см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/>
        <w:t>Технологическая карта по изготовлению визитницы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27"/>
        <w:gridCol w:w="2285"/>
        <w:gridCol w:w="2373"/>
        <w:gridCol w:w="23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, графическое изображени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циркуля построить окружность радиусом 7,5 см.</w:t>
            </w:r>
          </w:p>
        </w:tc>
      </w:tr>
      <w:tr>
        <w:trPr>
          <w:trHeight w:val="83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выкройки и раскрой деталей визитницы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строить квадр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оединить углы квадрата по диагонали и отложить отрезки от точки угла по линии диагонали; закруглить углы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тложить от каждого угла по длине стороны отрезки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сти дуги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 полученным линиям вырезать круг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ыкроить детали визитницы из ткани разных цвет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деталей в крое диаметром 15 см. Долевая нить - по диаметр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рона квадрата – 15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" w:leader="none"/>
              </w:tabs>
              <w:ind w:left="3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ина отрез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 см =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лина отрезка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 см = АС = СВ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before="0" w:after="28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три точки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без припуска на шов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3 детал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,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3175</wp:posOffset>
                      </wp:positionV>
                      <wp:extent cx="685800" cy="68516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-0.25pt;width:53.95pt;height:5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795</wp:posOffset>
                      </wp:positionV>
                      <wp:extent cx="685800" cy="6858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85pt" to="61.15pt,5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795</wp:posOffset>
                      </wp:positionV>
                      <wp:extent cx="685800" cy="6858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85pt" to="61.15pt,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1.4pt;margin-top:7.55pt;width:80.65pt;height:77.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463400973" r:id="rId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направления долевой нити в деталях кро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8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размерные признаки квадра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верить точность длины отрез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рить правильность построения круг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проверить точность выкроенных деталей</w:t>
            </w:r>
          </w:p>
        </w:tc>
      </w:tr>
      <w:tr>
        <w:trPr>
          <w:trHeight w:val="273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каждой из двух деталей визитницы с изнаночной стороны наметить линию сгиб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нуть, заутюжить, сколоть, сметать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м окружность на 2 равные част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долевой ни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наночной стороной внутр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2990" cy="83439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834480"/>
                                <a:chOff x="0" y="0"/>
                                <a:chExt cx="1063080" cy="83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08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474480"/>
                                  <a:ext cx="695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1">
                                      <a:moveTo>
                                        <a:pt x="0" y="0"/>
                                      </a:moveTo>
                                      <a:lnTo>
                                        <a:pt x="10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3808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7pt;height:65.7pt" coordorigin="0,0" coordsize="1674,1314">
                      <v:rect id="shape_0" stroked="f" o:allowincell="t" style="position:absolute;left:0;top:0;width:1673;height:13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180;width:1133;height:1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095,1" path="m0,0l1095,0e" stroked="t" o:allowincell="t" style="position:absolute;left:187;top:747;width:1094;height:0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line id="shape_0" from="372,600" to="911,600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46990</wp:posOffset>
                      </wp:positionV>
                      <wp:extent cx="720090" cy="7200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3.7pt;width:56.65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1750</wp:posOffset>
                      </wp:positionV>
                      <wp:extent cx="800100" cy="4572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.6pt;margin-top:2.5pt;width:62.95pt;height:35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1270</wp:posOffset>
                      </wp:positionV>
                      <wp:extent cx="695325" cy="635"/>
                      <wp:effectExtent l="5715" t="5080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">
                                    <a:moveTo>
                                      <a:pt x="0" y="0"/>
                                    </a:moveTo>
                                    <a:lnTo>
                                      <a:pt x="10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" path="m0,0l1095,0e" stroked="t" o:allowincell="t" style="position:absolute;margin-left:9.25pt;margin-top:-0.1pt;width:54.7pt;height:0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7465</wp:posOffset>
                      </wp:positionV>
                      <wp:extent cx="464820" cy="26606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ги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6pt;height:20.95pt;mso-wrap-distance-left:9.05pt;mso-wrap-distance-right:9.05pt;mso-wrap-distance-top:0pt;mso-wrap-distance-bottom:0pt;margin-top:2.95pt;mso-position-vertical-relative:text;margin-left:1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ги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равные части, линия сгиба проходит через центр, проверить совмещение срезов круг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етить месторасположение тесьмы, аппликации (аппликация выкраивается из остатков ткани любой конфигураци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метать, настрочить, приутюжи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двух половинках круга с лицевой стороны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вет нитки тесьмы, форма и цвет аппликации по выбору авт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отное размещение отделки и ее размеры с точки зрения композици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ки, целесообразный выбор способа настрач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единение нижней части визитницы с верхним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280"/>
              <w:ind w:left="124" w:hanging="1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жить половинки верхней части на нижнюю часть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4" w:leader="none"/>
              </w:tabs>
              <w:spacing w:before="0" w:after="0"/>
              <w:ind w:left="124" w:hanging="12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оть, наметать, настрочить, приутюжи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7" w:leader="none"/>
              </w:tabs>
              <w:spacing w:before="0" w:after="280"/>
              <w:ind w:left="137" w:hanging="13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о с лицом, совмещая срезы по кругу и сгибы по диаметру круга встык. Направление долевой нити нижней и верхней деталей совпадаю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137" w:hanging="13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5-0,7 с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304800</wp:posOffset>
                      </wp:positionV>
                      <wp:extent cx="720090" cy="7200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.6pt;margin-top:24pt;width:56.65pt;height:5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95580</wp:posOffset>
                      </wp:positionV>
                      <wp:extent cx="1062990" cy="834390"/>
                      <wp:effectExtent l="0" t="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834480"/>
                                <a:chOff x="0" y="0"/>
                                <a:chExt cx="1063080" cy="83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08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438120"/>
                                  <a:ext cx="676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">
                                      <a:moveTo>
                                        <a:pt x="0" y="0"/>
                                      </a:moveTo>
                                      <a:lnTo>
                                        <a:pt x="10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74840"/>
                                  <a:ext cx="6750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3" h="2">
                                      <a:moveTo>
                                        <a:pt x="0" y="2"/>
                                      </a:moveTo>
                                      <a:lnTo>
                                        <a:pt x="10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85pt;margin-top:15.4pt;width:83.7pt;height:65.7pt" coordorigin="377,308" coordsize="1674,1314">
                      <v:rect id="shape_0" stroked="f" o:allowincell="t" style="position:absolute;left:377;top:308;width:1673;height:131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57;top:488;width:1133;height:1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065,1" path="m0,0l1065,0e" stroked="t" o:allowincell="t" style="position:absolute;left:578;top:998;width:106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63,2" path="m0,2l1063,0e" stroked="t" o:allowincell="t" style="position:absolute;left:593;top:1056;width:1062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71600</wp:posOffset>
                      </wp:positionV>
                      <wp:extent cx="914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08pt" to="80.95pt,10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47800</wp:posOffset>
                      </wp:positionV>
                      <wp:extent cx="914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114pt" to="81.55pt,1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527810</wp:posOffset>
                      </wp:positionV>
                      <wp:extent cx="933450" cy="635"/>
                      <wp:effectExtent l="5080" t="5715" r="571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0" h="1">
                                    <a:moveTo>
                                      <a:pt x="0" y="0"/>
                                    </a:moveTo>
                                    <a:lnTo>
                                      <a:pt x="147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0,1" path="m0,0l1470,0e" stroked="t" o:allowincell="t" style="position:absolute;margin-left:9.3pt;margin-top:120.3pt;width:73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333500</wp:posOffset>
                      </wp:positionV>
                      <wp:extent cx="7620" cy="26670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05pt" to="72.55pt,12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щение срезов, сгибов, долевой нит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ернуть на лицевую сторону, выметать шов обтачивания, приутюжить, поставить закрепки по боковым сторонам входа в карм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ить строчку выметывания, приутюжи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ебро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лного прилег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а закрепки 1 см, от шва обтачивания – 2-3 м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3750" cy="45783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2007" t="44981" r="43519" b="40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30835</wp:posOffset>
                      </wp:positionV>
                      <wp:extent cx="1062990" cy="834390"/>
                      <wp:effectExtent l="0" t="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834480"/>
                                <a:chOff x="0" y="0"/>
                                <a:chExt cx="1063080" cy="834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08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438120"/>
                                  <a:ext cx="676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">
                                      <a:moveTo>
                                        <a:pt x="0" y="0"/>
                                      </a:moveTo>
                                      <a:lnTo>
                                        <a:pt x="10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74840"/>
                                  <a:ext cx="67500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3" h="2">
                                      <a:moveTo>
                                        <a:pt x="0" y="2"/>
                                      </a:moveTo>
                                      <a:lnTo>
                                        <a:pt x="10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384840"/>
                                  <a:ext cx="93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25">
                                      <a:moveTo>
                                        <a:pt x="15" y="0"/>
                                      </a:moveTo>
                                      <a:lnTo>
                                        <a:pt x="0" y="225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403920"/>
                                  <a:ext cx="936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10">
                                      <a:moveTo>
                                        <a:pt x="15" y="0"/>
                                      </a:moveTo>
                                      <a:lnTo>
                                        <a:pt x="0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26.05pt;width:83.7pt;height:65.75pt" coordorigin="372,521" coordsize="1674,1315">
                      <v:rect id="shape_0" stroked="f" o:allowincell="t" style="position:absolute;left:372;top:521;width:1673;height:131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52;top:701;width:1133;height:1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065,1" path="m0,0l1065,0e" stroked="t" o:allowincell="t" style="position:absolute;left:573;top:1211;width:106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63,2" path="m0,2l1063,0e" stroked="t" o:allowincell="t" style="position:absolute;left:588;top:1269;width:1062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225" path="m15,0l0,225e" stroked="t" o:allowincell="t" style="position:absolute;left:606;top:1127;width:14;height:224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15,210" path="m15,0l0,210e" stroked="t" o:allowincell="t" style="position:absolute;left:1596;top:1157;width:14;height:209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ыметывания и приутюжи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закрепок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утюжить изделие в готовом вид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конфигурации круга, отсутствие складок, заминов, перекоса ш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 практического задания, 10, 11 к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выкраивания деталей (диаметр 15 см), соблюдение направления долевой ни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овмещения деталей визитницы (правильность складывания деталей, уравнивание по срезам,  совпадение долевой нити в деталях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бтачного шва (ширина шва 0,5-0,7 см, соблюдение конфигурации круг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мещение сгибов кармана всты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отное размещение отделки и ее размеры с точки зрения компози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настрачивания отделки, целесообразный выбор способа настрачи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и качество закрепок, их правильное месторасполож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 готового издел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ение размерных признаков готового изделия (диаметр 13 см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±0,5 см. Соблюдение размерных признаков верхних деталей визитницы (1/2 круга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 и техники безопас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15:00Z</dcterms:created>
  <dc:creator>Вера</dc:creator>
  <dc:description/>
  <cp:keywords/>
  <dc:language>en-US</dc:language>
  <cp:lastModifiedBy>User</cp:lastModifiedBy>
  <cp:lastPrinted>2017-10-16T13:14:00Z</cp:lastPrinted>
  <dcterms:modified xsi:type="dcterms:W3CDTF">2017-10-16T10:14:00Z</dcterms:modified>
  <cp:revision>56</cp:revision>
  <dc:subject/>
  <dc:title/>
</cp:coreProperties>
</file>